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981"/>
        <w:gridCol w:w="1261"/>
        <w:gridCol w:w="4126"/>
      </w:tblGrid>
      <w:tr>
        <w:trPr>
          <w:trHeight w:val="1026" w:hRule="atLeast"/>
        </w:trPr>
        <w:tc>
          <w:tcPr>
            <w:tcW w:w="1059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2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5450</wp:posOffset>
                  </wp:positionH>
                  <wp:positionV relativeFrom="paragraph">
                    <wp:posOffset>-30607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br w:type="textWrapping" w:clear="all"/>
            </w:r>
            <w:r>
              <w:rPr>
                <w:b/>
                <w:bCs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u w:val="single"/>
                <w:lang w:val="en-US"/>
              </w:rPr>
              <w:t>XLII</w:t>
            </w:r>
            <w:r>
              <w:rPr>
                <w:b/>
                <w:u w:val="single"/>
              </w:rPr>
              <w:t xml:space="preserve">  сесія VIІІ склик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bCs/>
                <w:spacing w:val="200"/>
                <w:lang w:eastAsia="uk-UA"/>
              </w:rPr>
            </w:pPr>
            <w:r>
              <w:rPr>
                <w:b/>
                <w:bCs/>
                <w:spacing w:val="200"/>
                <w:lang w:eastAsia="uk-UA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lang w:eastAsia="uk-UA"/>
              </w:rPr>
            </w:pPr>
            <w:r>
              <w:rPr>
                <w:b/>
                <w:bCs/>
                <w:spacing w:val="200"/>
                <w:lang w:eastAsia="uk-UA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. Сокаль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№</w:t>
            </w:r>
            <w:r>
              <w:rPr>
                <w:b/>
              </w:rPr>
              <w:t>14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30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Про затвердження порядку д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en-US"/>
              </w:rPr>
              <w:t>LII</w:t>
            </w:r>
            <w:r>
              <w:rPr>
                <w:b/>
                <w:bCs/>
              </w:rPr>
              <w:t xml:space="preserve"> сесії Сокальської міської ради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Львівської області VІІІ склик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  <w:t>Відповідно до статті 25  Закону України «Про місцеве самоврядування в Україні», Регламенту Сокальської міської ради  Львівської області VІІІ скликання,</w:t>
      </w:r>
      <w:r>
        <w:rPr>
          <w:b/>
          <w:bCs/>
        </w:rPr>
        <w:t>  </w:t>
      </w:r>
      <w:r>
        <w:rPr/>
        <w:t xml:space="preserve">міська рада,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Затвердити для розгляду на </w:t>
      </w:r>
      <w:r>
        <w:rPr>
          <w:lang w:val="en-US"/>
        </w:rPr>
        <w:t>XL</w:t>
      </w:r>
      <w:r>
        <w:rPr/>
        <w:t>ІІ сесії Сокальської міської ради VIII скликання такий порядок денний:</w:t>
      </w:r>
    </w:p>
    <w:tbl>
      <w:tblPr>
        <w:tblW w:w="110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1812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ішення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відач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рядку денного </w:t>
            </w:r>
            <w:r>
              <w:rPr>
                <w:lang w:val="en-US"/>
              </w:rPr>
              <w:t>XLII</w:t>
            </w:r>
            <w:r>
              <w:rPr/>
              <w:t xml:space="preserve"> сесії Сокальської міської ради VIII скликання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ян С.В. </w:t>
            </w:r>
          </w:p>
          <w:p>
            <w:pPr>
              <w:pStyle w:val="Normal"/>
              <w:rPr/>
            </w:pPr>
            <w:r>
              <w:rPr/>
              <w:t>Сидор І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в </w:t>
            </w:r>
            <w:r>
              <w:rPr>
                <w:bCs/>
              </w:rPr>
              <w:t>рішення сесії Сокальської міської ради  від 21.12.2020 №14 «Про утворення виконавчого комітету Сокальської міської ради та затвердження його кількісного та персонального складу</w:t>
            </w:r>
            <w:r>
              <w:rPr/>
              <w:t>»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ян С.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постанови Сокальської міської  територіальної  виборчої  комісії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еньків А.О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внесення змін до складу постійних депутатських  комісій </w:t>
            </w:r>
            <w:r>
              <w:rPr>
                <w:sz w:val="24"/>
                <w:szCs w:val="24"/>
              </w:rPr>
              <w:t>Сокальської міської ради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ян С.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 Положення про відділ соціального захисту Сокальської міської ради Львівської області у новій редакції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гінський В.Б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 структури та загальної чисельності апарату Сокальської міської ради та її виконавчих органів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лянка О.В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sz w:val="24"/>
                <w:szCs w:val="24"/>
                <w:lang w:eastAsia="uk-UA"/>
              </w:rPr>
            </w:pPr>
            <w:r>
              <w:rPr>
                <w:bCs/>
                <w:iCs/>
              </w:rPr>
              <w:t>Про затвердження Програми розвитку та утримання вулично-дорожньої мережі на території Сокальської міської територіальної громади на 2024 рік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лійник О.Р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rStyle w:val="FontStyle14"/>
                <w:b w:val="false"/>
                <w:sz w:val="24"/>
                <w:szCs w:val="24"/>
                <w:lang w:eastAsia="uk-UA"/>
              </w:rPr>
              <w:t>Про внесення змін до показників бюджету Сокальської  міської територіальної громади на 2024 рік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В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jc w:val="both"/>
              <w:rPr/>
            </w:pPr>
            <w:r>
              <w:rPr/>
              <w:t>Про внесення змін до Програми сприяння матеріально-технічного забезпечення військових частин Міністерства оборони України та Міністерства внутрішніх справ України на 2024 рік</w:t>
              <w:tab/>
              <w:tab/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лійник О.Р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jc w:val="both"/>
              <w:rPr/>
            </w:pPr>
            <w:r>
              <w:rPr/>
              <w:t>Про внесення змін до Програми благоустрою в Сокальській міській  територіальній громаді на 2024 рік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лійник О.Р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охорони навколишнього природного середовища громади Сокальської міської ради на 2024 рік</w:t>
              <w:tab/>
              <w:tab/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лійник О.Р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на 2022 – 2025 роки</w:t>
              <w:tab/>
              <w:tab/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лійник О.Р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підтримки та розвитку установ охорони здоров’я у КНП «Сокальська РЛ» на 2022-2025 ро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Швед Р.Т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соціального захисту окремих категорій населення Сокальської міської територіальної громади на 2022-2025 ро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гінський В.Б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Про внесення змін до Програми підтримки внутрішньо переміщених осіб на період дії воєнного стану в Сокальській міській територіальній громад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гінський В.Б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ро внесення змін до </w:t>
            </w:r>
            <w:r>
              <w:rPr/>
              <w:t>Програми фінансової підтримки громадської організації Сокальської районної асоціації інвалідів</w:t>
            </w:r>
            <w:r>
              <w:rPr>
                <w:bCs/>
              </w:rPr>
              <w:t xml:space="preserve"> </w:t>
            </w:r>
            <w:r>
              <w:rPr/>
              <w:t>на 2022-2025 ро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гінський В.Б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до Програми  забезпечення житлом дітей-сиріт, дітей, </w:t>
            </w:r>
          </w:p>
          <w:p>
            <w:pPr>
              <w:pStyle w:val="Normal"/>
              <w:jc w:val="both"/>
              <w:rPr/>
            </w:pPr>
            <w:r>
              <w:rPr/>
              <w:t>позбавлених батьківського піклування та осіб з їх числа у Сокальській міській територіальній громаді на 2023-2025 ро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ащук І.В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</w:t>
            </w:r>
            <w:r>
              <w:rPr>
                <w:bCs/>
              </w:rPr>
              <w:t>громадянам у власність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надання дозволу на виготовлення технічної документації із</w:t>
            </w:r>
            <w:r>
              <w:rPr>
                <w:bCs/>
                <w:color w:val="000000"/>
              </w:rPr>
              <w:t xml:space="preserve"> землеустрою щодо встановлення (відновлення) меж земельної ділян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виділення земельної частки (паю) у натурі (на місцевості)  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bCs/>
              </w:rPr>
              <w:t>Про затвердження проекту землеустрою щодо відведення земельної ділянки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bCs/>
              </w:rPr>
              <w:t>Про затвердження проекту землеустрою щодо відведення земельної ділянки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bCs/>
              </w:rPr>
              <w:t>Про затвердження проекту землеустрою щодо відведення земельної ділянки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родаж у власність земельної ділянки гр. Воєвода Ігор Богданович 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даж у власність земельних ділянок ФЕРМЕРСЬКОМУ ГОСПОДАРСТВУ ХМАРИ ТАРАСА ВОЛОДИМИРОВИЧ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поновлення договору оренди землі в м. Сокаль по вул. Березовського, 1 Червоноградського району Львівської області ТзОВ «Сокальський Агрошляхбудсервіс»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надання дозволу на виготовлення проекту землеустрою щодо відведення земельної ділянки з подальшою передачею в оренду в м. Сокаль, вул. Шептицького, 23а Червоноградського району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надання згоди на виготовлення проекту землеустрою, що забезпечує еколого-економічне обґрунтування сівозміни та впорядкування угідь земельної ділянки на території Сокальської міської територіальної громади фермерському господарству Табак Богдана Іванович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 внесення змін до договору оренди землі від </w:t>
            </w:r>
            <w:r>
              <w:rPr/>
              <w:t>27 березня 2019 рок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затвердження проекту землеустрою щодо відведення земельної ділянки для розміщення та експлуатації об’єктів і споруд електронних комунікацій з подальшою передачею в оренду ТОВ «Юкрейн Тауер Компані»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затвердження проекту землеустрою щодо відведення земельної ділянки для розміщення та експлуатації об’єктів і споруд електронних комунікацій з подальшою передачею в оренду ТОВ «Юкрейн Тауер Компані»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надання дозволу на виготовлення проекту землеустрою щодо відведення земельної ділянки для розміщення та експлуатації об’єктів і споруд телекомунікацій з подальшою передачею в оренд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о визначення переліку земельної ділянки,</w:t>
            </w:r>
            <w:r>
              <w:rPr/>
              <w:t xml:space="preserve"> право оренди на яку виставляється на земельні торги окремим лотом та продаж права оренди на неї на конкурентних засадах (на земельних торгах у формі електронного аукціону) 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ключення до переліку земельних ділянок для підготовки Лотів для продажу права оренди на них на земельних торгах у формі електронного аукціону та надання дозволу на розроблення проектів землеустрою щодо відведення земельних ділянок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 визначення переліку земельних ділянок для підготовки Лотів для продажу права оренди на них на земельних торгах у формі електронного аукціону та надання дозволу на розроблення відповідної землевпорядної документації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их документацій із землеустрою щодо поділу та об’єднання земельних ділянок на території Сокальської міської територіальної громади Червоноградського району</w:t>
            </w:r>
            <w:r>
              <w:rPr>
                <w:bCs/>
              </w:rPr>
              <w:t xml:space="preserve"> </w:t>
            </w:r>
            <w:r>
              <w:rPr/>
              <w:t>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надання дозволу на виготовлення технічної документації із землеустрою щодо інвентаризації земельної ділянки</w:t>
            </w:r>
            <w:r>
              <w:rPr/>
              <w:t xml:space="preserve"> Військовій частині 3002 Національної Гвардії України </w:t>
            </w:r>
            <w:r>
              <w:rPr>
                <w:bCs/>
              </w:rPr>
              <w:t>на території Сокальської міської територіальної громади</w:t>
            </w:r>
            <w:r>
              <w:rPr/>
              <w:t xml:space="preserve"> Червоноградського району</w:t>
            </w:r>
            <w:r>
              <w:rPr>
                <w:bCs/>
              </w:rPr>
              <w:t xml:space="preserve"> </w:t>
            </w:r>
            <w:r>
              <w:rPr/>
              <w:t>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ої документації із землеустрою щодо поділу та об’єднання земельної ділянки на території Сокальської міської територіальної громади Червоноградського району</w:t>
            </w:r>
            <w:r>
              <w:rPr>
                <w:bCs/>
              </w:rPr>
              <w:t xml:space="preserve"> </w:t>
            </w:r>
            <w:r>
              <w:rPr/>
              <w:t>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 надання дозволу на виготовлення проекту землеустрою щодо зміни цільового призначення земельної ділянки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даж у власність земельної ділянки ФЕРМЕРСЬКОМУ ГОСПОДАРСТВУ СЕМЕНЮК С.І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 затвердження проєкту землеустрою щодо відведення земельної ділянки для іншого сільськогосподарського призначення з подальшою передачею в оренду гр. Запісоцький І.М. 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ої документації із землеустрою щодо поділу та об’єднання земельної ділянки по вул. Шевченка, 48 в с. Хоробрів Червоноградського району</w:t>
            </w:r>
            <w:r>
              <w:rPr>
                <w:bCs/>
              </w:rPr>
              <w:t xml:space="preserve"> </w:t>
            </w:r>
            <w:r>
              <w:rPr/>
              <w:t>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надання дозволу на виготовлення проекту землеустрою щодо відведення земельної ділянки з подальшою передачею в оренду в с. Савчин, вул. Шептицького, 1щ Червоноградського району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Про внесення змін в рішення сесіЇ Сокальської міської ради № 395 від 20.08.2021 рок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ухвалу Х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І сесії ХХІ скликання Тудорковичівської сільської ради народних депутатів Сокальського району Львівської області № 9 від 21 червня 1994 рок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ухвалу Х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І сесії ХХІ скликання Тудорковичівської сільської ради народних депутатів Сокальського району Львівської області № 7 від 21 червня 1994 рок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рішення сесії Сокальської міської ради № 1239 від 20.10.2023 р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рішення Х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сесії ХХІ скликання Тартаківської сільської Ради народних депутатів Сокальського району Львівської області від 06 квітня 1994 року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рішення сесії Сокальської міської ради № 1356 від 21.12.2023 р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рішення сесії Сокальської міської ради № 1357 від 21.12.2023 р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 щодо відведення земельної ділянки для будівництва та обслуговування будівель торгівлі з подальшою передачею в оренду       гр. Мартинюк Н.М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даж у власність земельних ділянок ФЕРМЕРСЬКОМУ ГОСПОДАРСТВУ ВИКОВИЧ ОСТАПА РОМАНОВИЧ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поновлення договору оренди землі в с. Жвирка, вул. Вокзальна Червоноградського району Львівської області гр. Снісарчук М.В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внесення змін в рішення сесії Сокальської міської ради № 1417 від 27.02.2024 р.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тобудівної документації   «Детального   плану   території частини колишнього господарського двору по вул.М.Грушевського  в с.Комарів  Львівської  області»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Єзерський М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   виготовлення  детального   плану  території по зміні цільового призначення земельної ділянки /кадастровий  номер  4624885700:03:000:0166/  для розміщення та  експлуатації  об’єктів  дорожнього сервісу  вздовж  автомобільної   дороги  Т-1408 Угринів-Хоробрів на території Сокальської міської територіальної громади (за межами с.Угринів) Червоноградського району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Єзерський М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иготовлення детального плану  території виробничих  будівель   ТОВ  «АВ-ПЛАСТ»  та визначення параметрів інвестиційно-привабливих земельних ділянок по вул.Яворницького,105  в  м.Сокаль Червоноградського району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Єзерський М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исвоєння назви вулиці</w:t>
            </w:r>
            <w:r>
              <w:rPr>
                <w:rStyle w:val="Appleconvertedspace"/>
              </w:rPr>
              <w:t xml:space="preserve"> житлового </w:t>
            </w:r>
            <w:r>
              <w:rPr/>
              <w:t>кварталу індивідуальної  житлової забудови в селі Конотопи Червоноградського району Львівської області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Єзерський М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 зв</w:t>
            </w:r>
            <w:r>
              <w:rPr/>
              <w:t>іт директора МКП «Сокальводоканал» про фінансово-господарський стан підприємств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ащук І.В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 зв</w:t>
            </w:r>
            <w:r>
              <w:rPr/>
              <w:t>іт директора КП «Сокальтеплокомуненерго» про фінансово-господарський стан підприємств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Юзефик О.І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 зв</w:t>
            </w:r>
            <w:r>
              <w:rPr/>
              <w:t>іт директора КП «Сокальжитлокомунсервіс» про фінансово-господарський стан підприємства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арчук С.М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Cs/>
              </w:rPr>
            </w:pPr>
            <w:r>
              <w:rPr>
                <w:bCs/>
              </w:rPr>
              <w:t>Про створення тимчасової контрольної  комісії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жушко О.В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/>
              <w:t>Про розгляд заяв, запитів, звернень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идор І.П.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/>
            </w:pPr>
            <w:r>
              <w:rPr>
                <w:bCs/>
              </w:rPr>
              <w:t>Різне</w:t>
            </w:r>
          </w:p>
        </w:tc>
        <w:tc>
          <w:tcPr>
            <w:tcW w:w="1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ab/>
        <w:t>Сергій КАСЯН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567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6">
    <w:name w:val="rvts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uk-UA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Style19">
    <w:name w:val="Рішення назва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0" w:before="240" w:after="0"/>
      <w:ind w:hanging="1020"/>
      <w:jc w:val="center"/>
    </w:pPr>
    <w:rPr>
      <w:spacing w:val="-3"/>
      <w:sz w:val="25"/>
      <w:szCs w:val="25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jc w:val="center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14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Рішення назва"/>
    <w:basedOn w:val="Heading1"/>
    <w:qFormat/>
    <w:pPr>
      <w:numPr>
        <w:ilvl w:val="0"/>
        <w:numId w:val="0"/>
      </w:numPr>
      <w:spacing w:lineRule="auto" w:line="240" w:before="0" w:after="0"/>
      <w:ind w:right="4820" w:hanging="0"/>
      <w:jc w:val="both"/>
      <w:outlineLvl w:val="9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1:00Z</dcterms:created>
  <dc:creator>Super</dc:creator>
  <dc:description/>
  <cp:keywords/>
  <dc:language>en-US</dc:language>
  <cp:lastModifiedBy>Super</cp:lastModifiedBy>
  <cp:lastPrinted>2024-03-18T11:06:00Z</cp:lastPrinted>
  <dcterms:modified xsi:type="dcterms:W3CDTF">2024-03-27T09:03:00Z</dcterms:modified>
  <cp:revision>19</cp:revision>
  <dc:subject/>
  <dc:title/>
</cp:coreProperties>
</file>